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  <w:b/>
          <w:u w:val="single"/>
        </w:rPr>
        <w:t>PHYSICS 12 MAGNETIC FIELDS WORKSHEET 2</w:t>
      </w:r>
      <w:r>
        <w:rPr>
          <w:rFonts w:cs="Times" w:ascii="Times" w:hAnsi="Times"/>
        </w:rPr>
        <w:t xml:space="preserve">   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  <w:b/>
        </w:rPr>
        <w:t xml:space="preserve">Unless otherwise stated, assume </w:t>
      </w:r>
      <w:r>
        <w:rPr>
          <w:rFonts w:cs="Times" w:ascii="Times" w:hAnsi="Times"/>
          <w:b/>
          <w:u w:val="single"/>
        </w:rPr>
        <w:t>conventional</w:t>
      </w:r>
      <w:r>
        <w:rPr>
          <w:rFonts w:cs="Times" w:ascii="Times" w:hAnsi="Times"/>
          <w:b/>
        </w:rPr>
        <w:t xml:space="preserve"> current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1320</wp:posOffset>
                </wp:positionH>
                <wp:positionV relativeFrom="paragraph">
                  <wp:posOffset>117475</wp:posOffset>
                </wp:positionV>
                <wp:extent cx="549275" cy="10979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098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1.6pt;margin-top:9.25pt;width:43.2pt;height:86.4pt;mso-wrap-style:none;v-text-anchor:middle">
                <v:imagedata r:id="rId3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78200</wp:posOffset>
                </wp:positionH>
                <wp:positionV relativeFrom="paragraph">
                  <wp:posOffset>117475</wp:posOffset>
                </wp:positionV>
                <wp:extent cx="549275" cy="109791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098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6pt;margin-top:9.25pt;width:43.2pt;height:86.4pt;mso-wrap-style:none;v-text-anchor:middle">
                <v:imagedata r:id="rId5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2300</wp:posOffset>
                </wp:positionH>
                <wp:positionV relativeFrom="paragraph">
                  <wp:posOffset>26035</wp:posOffset>
                </wp:positionV>
                <wp:extent cx="280035" cy="123253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123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420" y="0"/>
                              </a:moveTo>
                              <a:lnTo>
                                <a:pt x="13605" y="412"/>
                              </a:lnTo>
                              <a:lnTo>
                                <a:pt x="13605" y="824"/>
                              </a:lnTo>
                              <a:lnTo>
                                <a:pt x="14512" y="824"/>
                              </a:lnTo>
                              <a:lnTo>
                                <a:pt x="14512" y="2061"/>
                              </a:lnTo>
                              <a:lnTo>
                                <a:pt x="15420" y="2061"/>
                              </a:lnTo>
                              <a:lnTo>
                                <a:pt x="15420" y="2473"/>
                              </a:lnTo>
                              <a:lnTo>
                                <a:pt x="16327" y="2679"/>
                              </a:lnTo>
                              <a:lnTo>
                                <a:pt x="16327" y="3091"/>
                              </a:lnTo>
                              <a:lnTo>
                                <a:pt x="17234" y="3297"/>
                              </a:lnTo>
                              <a:lnTo>
                                <a:pt x="17234" y="3709"/>
                              </a:lnTo>
                              <a:lnTo>
                                <a:pt x="18141" y="4122"/>
                              </a:lnTo>
                              <a:lnTo>
                                <a:pt x="18141" y="6388"/>
                              </a:lnTo>
                              <a:lnTo>
                                <a:pt x="17234" y="6388"/>
                              </a:lnTo>
                              <a:lnTo>
                                <a:pt x="17234" y="7419"/>
                              </a:lnTo>
                              <a:lnTo>
                                <a:pt x="18141" y="7831"/>
                              </a:lnTo>
                              <a:lnTo>
                                <a:pt x="18141" y="13189"/>
                              </a:lnTo>
                              <a:lnTo>
                                <a:pt x="19048" y="13189"/>
                              </a:lnTo>
                              <a:lnTo>
                                <a:pt x="19048" y="13601"/>
                              </a:lnTo>
                              <a:lnTo>
                                <a:pt x="19955" y="13807"/>
                              </a:lnTo>
                              <a:lnTo>
                                <a:pt x="19955" y="15044"/>
                              </a:lnTo>
                              <a:lnTo>
                                <a:pt x="19048" y="15250"/>
                              </a:lnTo>
                              <a:lnTo>
                                <a:pt x="19048" y="16486"/>
                              </a:lnTo>
                              <a:lnTo>
                                <a:pt x="18141" y="16692"/>
                              </a:lnTo>
                              <a:lnTo>
                                <a:pt x="18141" y="17517"/>
                              </a:lnTo>
                              <a:lnTo>
                                <a:pt x="17234" y="17723"/>
                              </a:lnTo>
                              <a:lnTo>
                                <a:pt x="17234" y="18341"/>
                              </a:lnTo>
                              <a:lnTo>
                                <a:pt x="16327" y="18547"/>
                              </a:lnTo>
                              <a:lnTo>
                                <a:pt x="16327" y="19784"/>
                              </a:lnTo>
                              <a:lnTo>
                                <a:pt x="14512" y="19784"/>
                              </a:lnTo>
                              <a:lnTo>
                                <a:pt x="14512" y="19990"/>
                              </a:lnTo>
                              <a:lnTo>
                                <a:pt x="10884" y="19990"/>
                              </a:lnTo>
                              <a:lnTo>
                                <a:pt x="5442" y="19578"/>
                              </a:lnTo>
                              <a:lnTo>
                                <a:pt x="1814" y="19371"/>
                              </a:lnTo>
                              <a:lnTo>
                                <a:pt x="1814" y="18547"/>
                              </a:lnTo>
                              <a:lnTo>
                                <a:pt x="907" y="18135"/>
                              </a:lnTo>
                              <a:lnTo>
                                <a:pt x="907" y="17105"/>
                              </a:lnTo>
                              <a:lnTo>
                                <a:pt x="0" y="16692"/>
                              </a:lnTo>
                              <a:lnTo>
                                <a:pt x="0" y="14013"/>
                              </a:lnTo>
                              <a:lnTo>
                                <a:pt x="907" y="13395"/>
                              </a:lnTo>
                              <a:lnTo>
                                <a:pt x="1814" y="12571"/>
                              </a:lnTo>
                              <a:lnTo>
                                <a:pt x="2721" y="11953"/>
                              </a:lnTo>
                              <a:lnTo>
                                <a:pt x="3628" y="11540"/>
                              </a:lnTo>
                              <a:lnTo>
                                <a:pt x="3628" y="10922"/>
                              </a:lnTo>
                              <a:lnTo>
                                <a:pt x="4535" y="10510"/>
                              </a:lnTo>
                              <a:lnTo>
                                <a:pt x="4535" y="10304"/>
                              </a:lnTo>
                              <a:lnTo>
                                <a:pt x="6349" y="9480"/>
                              </a:lnTo>
                              <a:lnTo>
                                <a:pt x="6349" y="9067"/>
                              </a:lnTo>
                              <a:lnTo>
                                <a:pt x="7256" y="8861"/>
                              </a:lnTo>
                              <a:lnTo>
                                <a:pt x="7256" y="8449"/>
                              </a:lnTo>
                              <a:lnTo>
                                <a:pt x="8163" y="8243"/>
                              </a:lnTo>
                              <a:lnTo>
                                <a:pt x="8163" y="7419"/>
                              </a:lnTo>
                              <a:lnTo>
                                <a:pt x="9070" y="7213"/>
                              </a:lnTo>
                              <a:lnTo>
                                <a:pt x="9070" y="6801"/>
                              </a:lnTo>
                              <a:lnTo>
                                <a:pt x="9977" y="6595"/>
                              </a:lnTo>
                              <a:lnTo>
                                <a:pt x="10884" y="6182"/>
                              </a:lnTo>
                              <a:lnTo>
                                <a:pt x="11791" y="5358"/>
                              </a:lnTo>
                              <a:lnTo>
                                <a:pt x="12698" y="4740"/>
                              </a:lnTo>
                              <a:lnTo>
                                <a:pt x="12698" y="4122"/>
                              </a:lnTo>
                              <a:lnTo>
                                <a:pt x="13605" y="3709"/>
                              </a:lnTo>
                              <a:lnTo>
                                <a:pt x="13605" y="3091"/>
                              </a:lnTo>
                              <a:lnTo>
                                <a:pt x="14512" y="2679"/>
                              </a:lnTo>
                              <a:lnTo>
                                <a:pt x="14512" y="1443"/>
                              </a:lnTo>
                              <a:lnTo>
                                <a:pt x="15420" y="1236"/>
                              </a:lnTo>
                              <a:lnTo>
                                <a:pt x="15420" y="206"/>
                              </a:lnTo>
                              <a:lnTo>
                                <a:pt x="15420" y="412"/>
                              </a:lnTo>
                              <a:lnTo>
                                <a:pt x="14512" y="412"/>
                              </a:lnTo>
                              <a:lnTo>
                                <a:pt x="14512" y="618"/>
                              </a:lnTo>
                              <a:lnTo>
                                <a:pt x="154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420,0l13605,412l13605,824l14512,824l14512,2061l15420,2061l15420,2473l16327,2679l16327,3091l17234,3297l17234,3709l18141,4122l18141,6388l17234,6388l17234,7419l18141,7831l18141,13189l19048,13189l19048,13601l19955,13807l19955,15044l19048,15250l19048,16486l18141,16692l18141,17517l17234,17723l17234,18341l16327,18547l16327,19784l14512,19784l14512,19990l10884,19990l5442,19578l1814,19371l1814,18547l907,18135l907,17105l0,16692l0,14013l907,13395l1814,12571l2721,11953l3628,11540l3628,10922l4535,10510l4535,10304l6349,9480l6349,9067l7256,8861l7256,8449l8163,8243l8163,7419l9070,7213l9070,6801l9977,6595l10884,6182l11791,5358l12698,4740l12698,4122l13605,3709l13605,3091l14512,2679l14512,1443l15420,1236l15420,206l15420,412l14512,412l14512,618l15420,0xe" fillcolor="white" stroked="t" o:allowincell="f" style="position:absolute;margin-left:249pt;margin-top:2.05pt;width:22pt;height:97pt;mso-wrap-style:none;v-text-anchor:middle"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0</wp:posOffset>
                </wp:positionH>
                <wp:positionV relativeFrom="paragraph">
                  <wp:posOffset>26035</wp:posOffset>
                </wp:positionV>
                <wp:extent cx="305435" cy="1257935"/>
                <wp:effectExtent l="13335" t="13335" r="1143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125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655" y="0"/>
                              </a:moveTo>
                              <a:lnTo>
                                <a:pt x="7484" y="606"/>
                              </a:lnTo>
                              <a:lnTo>
                                <a:pt x="6653" y="808"/>
                              </a:lnTo>
                              <a:lnTo>
                                <a:pt x="5821" y="808"/>
                              </a:lnTo>
                              <a:lnTo>
                                <a:pt x="5821" y="1010"/>
                              </a:lnTo>
                              <a:lnTo>
                                <a:pt x="4990" y="1010"/>
                              </a:lnTo>
                              <a:lnTo>
                                <a:pt x="4990" y="1212"/>
                              </a:lnTo>
                              <a:lnTo>
                                <a:pt x="4158" y="1413"/>
                              </a:lnTo>
                              <a:lnTo>
                                <a:pt x="4158" y="1615"/>
                              </a:lnTo>
                              <a:lnTo>
                                <a:pt x="3326" y="1615"/>
                              </a:lnTo>
                              <a:lnTo>
                                <a:pt x="3326" y="3231"/>
                              </a:lnTo>
                              <a:lnTo>
                                <a:pt x="2495" y="3433"/>
                              </a:lnTo>
                              <a:lnTo>
                                <a:pt x="2495" y="3635"/>
                              </a:lnTo>
                              <a:lnTo>
                                <a:pt x="1663" y="4038"/>
                              </a:lnTo>
                              <a:lnTo>
                                <a:pt x="1663" y="4240"/>
                              </a:lnTo>
                              <a:lnTo>
                                <a:pt x="832" y="4442"/>
                              </a:lnTo>
                              <a:lnTo>
                                <a:pt x="832" y="4846"/>
                              </a:lnTo>
                              <a:lnTo>
                                <a:pt x="0" y="5048"/>
                              </a:lnTo>
                              <a:lnTo>
                                <a:pt x="0" y="7269"/>
                              </a:lnTo>
                              <a:lnTo>
                                <a:pt x="832" y="7673"/>
                              </a:lnTo>
                              <a:lnTo>
                                <a:pt x="832" y="10904"/>
                              </a:lnTo>
                              <a:lnTo>
                                <a:pt x="0" y="11509"/>
                              </a:lnTo>
                              <a:lnTo>
                                <a:pt x="0" y="13730"/>
                              </a:lnTo>
                              <a:lnTo>
                                <a:pt x="832" y="13730"/>
                              </a:lnTo>
                              <a:lnTo>
                                <a:pt x="832" y="13932"/>
                              </a:lnTo>
                              <a:lnTo>
                                <a:pt x="1663" y="14134"/>
                              </a:lnTo>
                              <a:lnTo>
                                <a:pt x="1663" y="14336"/>
                              </a:lnTo>
                              <a:lnTo>
                                <a:pt x="2495" y="14942"/>
                              </a:lnTo>
                              <a:lnTo>
                                <a:pt x="2495" y="15548"/>
                              </a:lnTo>
                              <a:lnTo>
                                <a:pt x="3326" y="15952"/>
                              </a:lnTo>
                              <a:lnTo>
                                <a:pt x="3326" y="17769"/>
                              </a:lnTo>
                              <a:lnTo>
                                <a:pt x="4158" y="17769"/>
                              </a:lnTo>
                              <a:lnTo>
                                <a:pt x="4158" y="17971"/>
                              </a:lnTo>
                              <a:lnTo>
                                <a:pt x="5821" y="18375"/>
                              </a:lnTo>
                              <a:lnTo>
                                <a:pt x="5821" y="18576"/>
                              </a:lnTo>
                              <a:lnTo>
                                <a:pt x="9148" y="19384"/>
                              </a:lnTo>
                              <a:lnTo>
                                <a:pt x="9148" y="19788"/>
                              </a:lnTo>
                              <a:lnTo>
                                <a:pt x="9979" y="19788"/>
                              </a:lnTo>
                              <a:lnTo>
                                <a:pt x="9979" y="19990"/>
                              </a:lnTo>
                              <a:lnTo>
                                <a:pt x="13306" y="19182"/>
                              </a:lnTo>
                              <a:lnTo>
                                <a:pt x="14969" y="18980"/>
                              </a:lnTo>
                              <a:lnTo>
                                <a:pt x="16632" y="18576"/>
                              </a:lnTo>
                              <a:lnTo>
                                <a:pt x="17464" y="18576"/>
                              </a:lnTo>
                              <a:lnTo>
                                <a:pt x="17464" y="17971"/>
                              </a:lnTo>
                              <a:lnTo>
                                <a:pt x="18295" y="17365"/>
                              </a:lnTo>
                              <a:lnTo>
                                <a:pt x="18295" y="16961"/>
                              </a:lnTo>
                              <a:lnTo>
                                <a:pt x="19127" y="16557"/>
                              </a:lnTo>
                              <a:lnTo>
                                <a:pt x="19127" y="15548"/>
                              </a:lnTo>
                              <a:lnTo>
                                <a:pt x="19958" y="14942"/>
                              </a:lnTo>
                              <a:lnTo>
                                <a:pt x="19127" y="14538"/>
                              </a:lnTo>
                              <a:lnTo>
                                <a:pt x="19127" y="14134"/>
                              </a:lnTo>
                              <a:lnTo>
                                <a:pt x="18295" y="13730"/>
                              </a:lnTo>
                              <a:lnTo>
                                <a:pt x="18295" y="13529"/>
                              </a:lnTo>
                              <a:lnTo>
                                <a:pt x="17464" y="12923"/>
                              </a:lnTo>
                              <a:lnTo>
                                <a:pt x="16632" y="12721"/>
                              </a:lnTo>
                              <a:lnTo>
                                <a:pt x="16632" y="12115"/>
                              </a:lnTo>
                              <a:lnTo>
                                <a:pt x="14969" y="11307"/>
                              </a:lnTo>
                              <a:lnTo>
                                <a:pt x="14969" y="10500"/>
                              </a:lnTo>
                              <a:lnTo>
                                <a:pt x="14137" y="10096"/>
                              </a:lnTo>
                              <a:lnTo>
                                <a:pt x="14137" y="7875"/>
                              </a:lnTo>
                              <a:lnTo>
                                <a:pt x="13306" y="7269"/>
                              </a:lnTo>
                              <a:lnTo>
                                <a:pt x="13306" y="2625"/>
                              </a:lnTo>
                              <a:lnTo>
                                <a:pt x="12474" y="2221"/>
                              </a:lnTo>
                              <a:lnTo>
                                <a:pt x="12474" y="1615"/>
                              </a:lnTo>
                              <a:lnTo>
                                <a:pt x="11642" y="1413"/>
                              </a:lnTo>
                              <a:lnTo>
                                <a:pt x="11642" y="606"/>
                              </a:lnTo>
                              <a:lnTo>
                                <a:pt x="10811" y="606"/>
                              </a:lnTo>
                              <a:lnTo>
                                <a:pt x="9979" y="404"/>
                              </a:lnTo>
                              <a:lnTo>
                                <a:pt x="8316" y="40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655,0l7484,606l6653,808l5821,808l5821,1010l4990,1010l4990,1212l4158,1413l4158,1615l3326,1615l3326,3231l2495,3433l2495,3635l1663,4038l1663,4240l832,4442l832,4846l0,5048l0,7269l832,7673l832,10904l0,11509l0,13730l832,13730l832,13932l1663,14134l1663,14336l2495,14942l2495,15548l3326,15952l3326,17769l4158,17769l4158,17971l5821,18375l5821,18576l9148,19384l9148,19788l9979,19788l9979,19990l13306,19182l14969,18980l16632,18576l17464,18576l17464,17971l18295,17365l18295,16961l19127,16557l19127,15548l19958,14942l19127,14538l19127,14134l18295,13730l18295,13529l17464,12923l16632,12721l16632,12115l14969,11307l14969,10500l14137,10096l14137,7875l13306,7269l13306,2625l12474,2221l12474,1615l11642,1413l11642,606l10811,606l9979,404l8316,404e" fillcolor="white" stroked="t" o:allowincell="f" style="position:absolute;margin-left:468pt;margin-top:2.05pt;width:24pt;height:99pt;mso-wrap-style:none;v-text-anchor:middle"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</w:r>
      <w:r>
        <w:rPr>
          <w:rFonts w:cs="Times" w:ascii="Times" w:hAnsi="Times"/>
        </w:rPr>
        <w:t>1.</w:t>
        <w:tab/>
        <w:t xml:space="preserve">Examine the diagram to the left, showing                </w:t>
      </w:r>
      <w:r>
        <w:rPr>
          <w:rFonts w:cs="Times" w:ascii="Times" w:hAnsi="Times"/>
          <w:b/>
        </w:rPr>
        <w:t>North</w:t>
        <w:tab/>
        <w:tab/>
        <w:t xml:space="preserve"> South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a 5.0 cm-long wire carrying 30 A of current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into the page, situated in a magnetic field of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66920</wp:posOffset>
                </wp:positionH>
                <wp:positionV relativeFrom="paragraph">
                  <wp:posOffset>117475</wp:posOffset>
                </wp:positionV>
                <wp:extent cx="274955" cy="27495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9.6pt;margin-top:9.25pt;width:21.6pt;height:21.6pt;mso-wrap-style:none;v-text-anchor:middle">
                <v:imagedata r:id="rId7" o:detectmouseclick="t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Times" w:ascii="Times" w:hAnsi="Times"/>
        </w:rPr>
        <w:tab/>
        <w:t>0.80 T between two magnets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58360</wp:posOffset>
                </wp:positionH>
                <wp:positionV relativeFrom="paragraph">
                  <wp:posOffset>56515</wp:posOffset>
                </wp:positionV>
                <wp:extent cx="92075" cy="92075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8pt,4.45pt" to="374pt,11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7725</wp:posOffset>
                </wp:positionH>
                <wp:positionV relativeFrom="paragraph">
                  <wp:posOffset>56515</wp:posOffset>
                </wp:positionV>
                <wp:extent cx="92075" cy="92075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5pt,4.45pt" to="373.95pt,11.6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>a) Draw the magnetic field lines created by</w:t>
        <w:tab/>
      </w:r>
      <w:r>
        <w:rPr>
          <w:rFonts w:cs="Times" w:ascii="Times" w:hAnsi="Times"/>
          <w:b/>
          <w:sz w:val="28"/>
        </w:rPr>
        <w:t xml:space="preserve">       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the two magnets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b) Determine the magnitude and direction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of the force that acts on the wire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>2.</w:t>
        <w:tab/>
        <w:t>A current-carrying wire of length 1.6 cm is between the pole faces of a magnet, perpendicular to the direction of the magnetic field there.  If the current in the wire is 24 A and the magnetic field strength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is 0.072 T, what is the magnetic force on the wire?</w:t>
        <w:tab/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>3.</w:t>
        <w:tab/>
        <w:t xml:space="preserve">in the diagram below, sketch the direction that an </w:t>
      </w:r>
      <w:r>
        <w:rPr>
          <w:rFonts w:cs="Times" w:ascii="Times" w:hAnsi="Times"/>
          <w:b/>
        </w:rPr>
        <w:t>external</w:t>
      </w:r>
      <w:r>
        <w:rPr>
          <w:rFonts w:cs="Times" w:ascii="Times" w:hAnsi="Times"/>
        </w:rPr>
        <w:t xml:space="preserve"> magnetic field would act to cause two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ab/>
        <w:t xml:space="preserve">current-carrying wires shown to move </w:t>
      </w:r>
      <w:r>
        <w:rPr>
          <w:rFonts w:cs="Times" w:ascii="Times" w:hAnsi="Times"/>
          <w:i/>
        </w:rPr>
        <w:t>towards</w:t>
      </w:r>
      <w:r>
        <w:rPr>
          <w:rFonts w:cs="Times" w:ascii="Times" w:hAnsi="Times"/>
        </w:rPr>
        <w:t xml:space="preserve"> each other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3720</wp:posOffset>
                </wp:positionH>
                <wp:positionV relativeFrom="paragraph">
                  <wp:posOffset>139700</wp:posOffset>
                </wp:positionV>
                <wp:extent cx="3658235" cy="183515"/>
                <wp:effectExtent l="3810" t="381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6pt;margin-top:11pt;width:288pt;height:14.4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2280</wp:posOffset>
                </wp:positionH>
                <wp:positionV relativeFrom="paragraph">
                  <wp:posOffset>139700</wp:posOffset>
                </wp:positionV>
                <wp:extent cx="183515" cy="183515"/>
                <wp:effectExtent l="3810" t="3810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4pt;margin-top:11pt;width:14.4pt;height:14.4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1320</wp:posOffset>
                </wp:positionH>
                <wp:positionV relativeFrom="paragraph">
                  <wp:posOffset>139700</wp:posOffset>
                </wp:positionV>
                <wp:extent cx="92075" cy="92075"/>
                <wp:effectExtent l="635" t="3810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31.6pt;margin-top:11pt;width:7.2pt;height:7.2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1320</wp:posOffset>
                </wp:positionH>
                <wp:positionV relativeFrom="paragraph">
                  <wp:posOffset>78740</wp:posOffset>
                </wp:positionV>
                <wp:extent cx="92075" cy="92075"/>
                <wp:effectExtent l="635" t="1270" r="254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31.6pt;margin-top:6.2pt;width:7.2pt;height:7.2pt;flip:y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3005</wp:posOffset>
                </wp:positionH>
                <wp:positionV relativeFrom="paragraph">
                  <wp:posOffset>79375</wp:posOffset>
                </wp:positionV>
                <wp:extent cx="640715" cy="635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5pt,6.25pt" to="143.55pt,6.2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" w:cs="Times" w:ascii="Times" w:hAnsi="Times"/>
        </w:rPr>
        <w:t xml:space="preserve">                         </w:t>
      </w:r>
      <w:r>
        <w:rPr>
          <w:rFonts w:cs="Times" w:ascii="Times" w:hAnsi="Times"/>
        </w:rPr>
        <w:t>I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7805</wp:posOffset>
                </wp:positionH>
                <wp:positionV relativeFrom="paragraph">
                  <wp:posOffset>139700</wp:posOffset>
                </wp:positionV>
                <wp:extent cx="823595" cy="635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15pt,11pt" to="481.95pt,11pt" stroked="t" o:allowincell="f" style="position:absolute;flip:x">
                <v:stroke color="black" weight="255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3720</wp:posOffset>
                </wp:positionH>
                <wp:positionV relativeFrom="paragraph">
                  <wp:posOffset>48260</wp:posOffset>
                </wp:positionV>
                <wp:extent cx="3658235" cy="183515"/>
                <wp:effectExtent l="3810" t="3810" r="254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6pt;margin-top:3.8pt;width:288pt;height:14.4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2280</wp:posOffset>
                </wp:positionH>
                <wp:positionV relativeFrom="paragraph">
                  <wp:posOffset>48260</wp:posOffset>
                </wp:positionV>
                <wp:extent cx="183515" cy="183515"/>
                <wp:effectExtent l="3810" t="3810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4pt;margin-top:3.8pt;width:14.4pt;height:14.4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81320</wp:posOffset>
                </wp:positionH>
                <wp:positionV relativeFrom="paragraph">
                  <wp:posOffset>139065</wp:posOffset>
                </wp:positionV>
                <wp:extent cx="92075" cy="92075"/>
                <wp:effectExtent l="635" t="635" r="254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31.6pt;margin-top:10.95pt;width:7.2pt;height:7.2pt;flip:y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1320</wp:posOffset>
                </wp:positionH>
                <wp:positionV relativeFrom="paragraph">
                  <wp:posOffset>48260</wp:posOffset>
                </wp:positionV>
                <wp:extent cx="92075" cy="92075"/>
                <wp:effectExtent l="635" t="4445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31.6pt;margin-top:3.8pt;width:7.2pt;height:7.2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Times" w:ascii="Times" w:hAnsi="Times"/>
        </w:rPr>
        <w:tab/>
        <w:tab/>
        <w:tab/>
        <w:t xml:space="preserve">                  I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>4.</w:t>
        <w:tab/>
        <w:t>A proton travels east through a downward (into the page) magnetic field of 0.024 T at a speed of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ab/>
        <w:t>1.8 x 10</w:t>
      </w:r>
      <w:r>
        <w:rPr>
          <w:rFonts w:cs="Times" w:ascii="Times" w:hAnsi="Times"/>
          <w:vertAlign w:val="superscript"/>
        </w:rPr>
        <w:t>6</w:t>
      </w:r>
      <w:r>
        <w:rPr>
          <w:rFonts w:cs="Times" w:ascii="Times" w:hAnsi="Times"/>
        </w:rPr>
        <w:t xml:space="preserve"> m/s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a) What is the magnitude and direction of the force acting on the proton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b) What is the centripetal acceleration of the proton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ab/>
        <w:t xml:space="preserve">c) What would be the acceleration of an electron under the </w:t>
      </w:r>
      <w:r>
        <w:rPr>
          <w:rFonts w:cs="Times" w:ascii="Times" w:hAnsi="Times"/>
          <w:u w:val="single"/>
        </w:rPr>
        <w:t>same</w:t>
      </w:r>
      <w:r>
        <w:rPr>
          <w:rFonts w:cs="Times" w:ascii="Times" w:hAnsi="Times"/>
        </w:rPr>
        <w:t xml:space="preserve"> conditions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84040</wp:posOffset>
                </wp:positionH>
                <wp:positionV relativeFrom="paragraph">
                  <wp:posOffset>12065</wp:posOffset>
                </wp:positionV>
                <wp:extent cx="635" cy="366395"/>
                <wp:effectExtent l="38100" t="0" r="381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pt,0.95pt" to="345.2pt,29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</w:t>
      </w:r>
      <w:r>
        <w:rPr>
          <w:rFonts w:cs="Times" w:ascii="Times" w:hAnsi="Times"/>
          <w:b/>
        </w:rPr>
        <w:t>I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84040</wp:posOffset>
                </wp:positionH>
                <wp:positionV relativeFrom="paragraph">
                  <wp:posOffset>165735</wp:posOffset>
                </wp:positionV>
                <wp:extent cx="1555115" cy="1372235"/>
                <wp:effectExtent l="6985" t="698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137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1"/>
                              </a:lnTo>
                              <a:lnTo>
                                <a:pt x="19992" y="19991"/>
                              </a:lnTo>
                              <a:lnTo>
                                <a:pt x="19992" y="18658"/>
                              </a:lnTo>
                              <a:lnTo>
                                <a:pt x="1176" y="18658"/>
                              </a:lnTo>
                              <a:lnTo>
                                <a:pt x="117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1l19992,19991l19992,18658l1176,18658l1176,0l0,0xe" stroked="t" o:allowincell="f" style="position:absolute;margin-left:345.2pt;margin-top:13.05pt;width:122.4pt;height:108pt;mso-wrap-style:none;v-text-anchor:middle">
                <v:imagedata r:id="rId9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18280</wp:posOffset>
                </wp:positionH>
                <wp:positionV relativeFrom="paragraph">
                  <wp:posOffset>165100</wp:posOffset>
                </wp:positionV>
                <wp:extent cx="635" cy="732155"/>
                <wp:effectExtent l="38100" t="0" r="381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13pt" to="316.4pt,7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26205</wp:posOffset>
                </wp:positionH>
                <wp:positionV relativeFrom="paragraph">
                  <wp:posOffset>165735</wp:posOffset>
                </wp:positionV>
                <wp:extent cx="366395" cy="635"/>
                <wp:effectExtent l="635" t="3175" r="63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5pt,13.05pt" to="337.95pt,13.0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>5.</w:t>
        <w:tab/>
        <w:t>The diagram to the right shows an L-shaped conductor</w:t>
        <w:tab/>
      </w:r>
      <w:r>
        <w:rPr>
          <w:rFonts w:cs="Times" w:ascii="Times" w:hAnsi="Times"/>
          <w:b/>
        </w:rPr>
        <w:t xml:space="preserve">   </w:t>
      </w:r>
      <w:r>
        <w:rPr>
          <w:rFonts w:eastAsia="Symbol" w:cs="Symbol" w:ascii="Symbol" w:hAnsi="Symbol"/>
          <w:b/>
        </w:rPr>
        <w:t></w:t>
      </w:r>
      <w:r>
        <w:rPr>
          <w:rFonts w:cs="Times" w:ascii="Times" w:hAnsi="Times"/>
          <w:b/>
        </w:rPr>
        <w:t xml:space="preserve">     </w:t>
      </w:r>
      <w:r>
        <w:rPr>
          <w:rFonts w:eastAsia="Symbol" w:cs="Symbol" w:ascii="Symbol" w:hAnsi="Symbol"/>
          <w:b/>
        </w:rPr>
        <w:t></w:t>
      </w:r>
      <w:r>
        <w:rPr>
          <w:rFonts w:cs="Times" w:ascii="Times" w:hAnsi="Times"/>
          <w:b/>
        </w:rPr>
        <w:t xml:space="preserve">     </w:t>
      </w:r>
      <w:r>
        <w:rPr>
          <w:rFonts w:eastAsia="Symbol" w:cs="Symbol" w:ascii="Symbol" w:hAnsi="Symbol"/>
          <w:b/>
        </w:rPr>
        <w:t></w:t>
      </w:r>
      <w:r>
        <w:rPr>
          <w:rFonts w:cs="Times" w:ascii="Times" w:hAnsi="Times"/>
          <w:b/>
        </w:rPr>
        <w:t xml:space="preserve">     </w:t>
      </w:r>
      <w:r>
        <w:rPr>
          <w:rFonts w:eastAsia="Symbol" w:cs="Symbol" w:ascii="Symbol" w:hAnsi="Symbol"/>
          <w:b/>
        </w:rPr>
        <w:t></w:t>
      </w:r>
      <w:r>
        <w:rPr>
          <w:rFonts w:cs="Times" w:ascii="Times" w:hAnsi="Times"/>
          <w:b/>
        </w:rPr>
        <w:t xml:space="preserve">     </w:t>
      </w:r>
      <w:r>
        <w:rPr>
          <w:rFonts w:eastAsia="Symbol" w:cs="Symbol" w:ascii="Symbol" w:hAnsi="Symbol"/>
          <w:b/>
        </w:rPr>
        <w:t></w:t>
      </w:r>
      <w:r>
        <w:rPr>
          <w:rFonts w:cs="Times" w:ascii="Times" w:hAnsi="Times"/>
          <w:b/>
        </w:rPr>
        <w:t xml:space="preserve">     </w:t>
      </w:r>
      <w:r>
        <w:rPr>
          <w:rFonts w:eastAsia="Symbol" w:cs="Symbol" w:ascii="Symbol" w:hAnsi="Symbol"/>
          <w:b/>
        </w:rPr>
        <w:t></w:t>
      </w:r>
      <w:r>
        <w:rPr>
          <w:rFonts w:cs="Times" w:ascii="Times" w:hAnsi="Times"/>
          <w:b/>
        </w:rPr>
        <w:t xml:space="preserve">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within a magnetic field of </w:t>
      </w:r>
      <w:r>
        <w:rPr>
          <w:rFonts w:cs="Times" w:ascii="Times" w:hAnsi="Times"/>
          <w:b/>
        </w:rPr>
        <w:t>B = 0.020 T</w:t>
      </w:r>
      <w:r>
        <w:rPr>
          <w:rFonts w:cs="Times" w:ascii="Times" w:hAnsi="Times"/>
        </w:rPr>
        <w:t xml:space="preserve"> and carrying</w:t>
        <w:tab/>
        <w:tab/>
      </w:r>
      <w:r>
        <w:rPr>
          <w:rFonts w:cs="Times" w:ascii="Times" w:hAnsi="Times"/>
          <w:b/>
        </w:rPr>
        <w:t>B = 0.020 T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a current of </w:t>
      </w:r>
      <w:r>
        <w:rPr>
          <w:rFonts w:cs="Times" w:ascii="Times" w:hAnsi="Times"/>
          <w:b/>
        </w:rPr>
        <w:t>25 A</w:t>
      </w:r>
      <w:r>
        <w:rPr>
          <w:rFonts w:cs="Times" w:ascii="Times" w:hAnsi="Times"/>
        </w:rPr>
        <w:t>.</w:t>
        <w:tab/>
        <w:t xml:space="preserve">    </w:t>
      </w:r>
      <w:r>
        <w:rPr>
          <w:rFonts w:eastAsia="Symbol" w:cs="Symbol" w:ascii="Symbol" w:hAnsi="Symbol"/>
          <w:b/>
        </w:rPr>
        <w:t></w:t>
      </w:r>
      <w:r>
        <w:rPr>
          <w:rFonts w:cs="Times" w:ascii="Times" w:hAnsi="Times"/>
          <w:b/>
        </w:rPr>
        <w:t xml:space="preserve">     </w:t>
      </w:r>
      <w:r>
        <w:rPr>
          <w:rFonts w:eastAsia="Symbol" w:cs="Symbol" w:ascii="Symbol" w:hAnsi="Symbol"/>
          <w:b/>
        </w:rPr>
        <w:t></w:t>
      </w:r>
      <w:r>
        <w:rPr>
          <w:rFonts w:cs="Times" w:ascii="Times" w:hAnsi="Times"/>
          <w:b/>
        </w:rPr>
        <w:t xml:space="preserve">     </w:t>
      </w:r>
      <w:r>
        <w:rPr>
          <w:rFonts w:eastAsia="Symbol" w:cs="Symbol" w:ascii="Symbol" w:hAnsi="Symbol"/>
          <w:b/>
        </w:rPr>
        <w:t></w:t>
      </w:r>
      <w:r>
        <w:rPr>
          <w:rFonts w:cs="Times" w:ascii="Times" w:hAnsi="Times"/>
          <w:b/>
        </w:rPr>
        <w:t xml:space="preserve">     </w:t>
      </w:r>
      <w:r>
        <w:rPr>
          <w:rFonts w:eastAsia="Symbol" w:cs="Symbol" w:ascii="Symbol" w:hAnsi="Symbol"/>
          <w:b/>
        </w:rPr>
        <w:t></w:t>
      </w:r>
      <w:r>
        <w:rPr>
          <w:rFonts w:cs="Times" w:ascii="Times" w:hAnsi="Times"/>
          <w:b/>
        </w:rPr>
        <w:t xml:space="preserve">     </w:t>
      </w:r>
      <w:r>
        <w:rPr>
          <w:rFonts w:eastAsia="Symbol" w:cs="Symbol" w:ascii="Symbol" w:hAnsi="Symbol"/>
          <w:b/>
        </w:rPr>
        <w:t></w:t>
      </w:r>
      <w:r>
        <w:rPr>
          <w:rFonts w:cs="Times" w:ascii="Times" w:hAnsi="Times"/>
          <w:b/>
        </w:rPr>
        <w:t xml:space="preserve">     </w:t>
      </w:r>
      <w:r>
        <w:rPr>
          <w:rFonts w:eastAsia="Symbol" w:cs="Symbol" w:ascii="Symbol" w:hAnsi="Symbol"/>
          <w:b/>
        </w:rPr>
        <w:t>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</w:t>
      </w:r>
      <w:r>
        <w:rPr>
          <w:rFonts w:eastAsia="Symbol" w:cs="Symbol" w:ascii="Symbol" w:hAnsi="Symbol"/>
          <w:b/>
        </w:rPr>
        <w:t></w:t>
      </w:r>
      <w:r>
        <w:rPr>
          <w:rFonts w:cs="Times" w:ascii="Times" w:hAnsi="Times"/>
          <w:b/>
        </w:rPr>
        <w:t xml:space="preserve">     </w:t>
      </w:r>
      <w:r>
        <w:rPr>
          <w:rFonts w:eastAsia="Symbol" w:cs="Symbol" w:ascii="Symbol" w:hAnsi="Symbol"/>
          <w:b/>
        </w:rPr>
        <w:t></w:t>
      </w:r>
      <w:r>
        <w:rPr>
          <w:rFonts w:cs="Times" w:ascii="Times" w:hAnsi="Times"/>
          <w:b/>
        </w:rPr>
        <w:t xml:space="preserve">     </w:t>
      </w:r>
      <w:r>
        <w:rPr>
          <w:rFonts w:eastAsia="Symbol" w:cs="Symbol" w:ascii="Symbol" w:hAnsi="Symbol"/>
          <w:b/>
        </w:rPr>
        <w:t></w:t>
      </w:r>
      <w:r>
        <w:rPr>
          <w:rFonts w:cs="Times" w:ascii="Times" w:hAnsi="Times"/>
          <w:b/>
        </w:rPr>
        <w:t xml:space="preserve">     </w:t>
      </w:r>
      <w:r>
        <w:rPr>
          <w:rFonts w:eastAsia="Symbol" w:cs="Symbol" w:ascii="Symbol" w:hAnsi="Symbol"/>
          <w:b/>
        </w:rPr>
        <w:t></w:t>
      </w:r>
      <w:r>
        <w:rPr>
          <w:rFonts w:cs="Times" w:ascii="Times" w:hAnsi="Times"/>
          <w:b/>
        </w:rPr>
        <w:t xml:space="preserve">     </w:t>
      </w:r>
      <w:r>
        <w:rPr>
          <w:rFonts w:eastAsia="Symbol" w:cs="Symbol" w:ascii="Symbol" w:hAnsi="Symbol"/>
          <w:b/>
        </w:rPr>
        <w:t></w:t>
      </w:r>
      <w:r>
        <w:rPr>
          <w:rFonts w:cs="Times" w:ascii="Times" w:hAnsi="Times"/>
          <w:b/>
        </w:rPr>
        <w:t xml:space="preserve">     </w:t>
      </w:r>
      <w:r>
        <w:rPr>
          <w:rFonts w:eastAsia="Symbol" w:cs="Symbol" w:ascii="Symbol" w:hAnsi="Symbol"/>
          <w:b/>
        </w:rPr>
        <w:t>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18280</wp:posOffset>
                </wp:positionH>
                <wp:positionV relativeFrom="paragraph">
                  <wp:posOffset>218440</wp:posOffset>
                </wp:positionV>
                <wp:extent cx="635" cy="366395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17.2pt" to="316.4pt,4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                                                                                           0.12 m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</w:t>
      </w:r>
      <w:r>
        <w:rPr>
          <w:rFonts w:eastAsia="Symbol" w:cs="Symbol" w:ascii="Symbol" w:hAnsi="Symbol"/>
          <w:b/>
        </w:rPr>
        <w:t></w:t>
      </w:r>
      <w:r>
        <w:rPr>
          <w:rFonts w:cs="Times" w:ascii="Times" w:hAnsi="Times"/>
          <w:b/>
        </w:rPr>
        <w:t xml:space="preserve">     </w:t>
      </w:r>
      <w:r>
        <w:rPr>
          <w:rFonts w:eastAsia="Symbol" w:cs="Symbol" w:ascii="Symbol" w:hAnsi="Symbol"/>
          <w:b/>
        </w:rPr>
        <w:t></w:t>
      </w:r>
      <w:r>
        <w:rPr>
          <w:rFonts w:cs="Times" w:ascii="Times" w:hAnsi="Times"/>
          <w:b/>
        </w:rPr>
        <w:t xml:space="preserve">     </w:t>
      </w:r>
      <w:r>
        <w:rPr>
          <w:rFonts w:eastAsia="Symbol" w:cs="Symbol" w:ascii="Symbol" w:hAnsi="Symbol"/>
          <w:b/>
        </w:rPr>
        <w:t></w:t>
      </w:r>
      <w:r>
        <w:rPr>
          <w:rFonts w:cs="Times" w:ascii="Times" w:hAnsi="Times"/>
          <w:b/>
        </w:rPr>
        <w:t xml:space="preserve">     </w:t>
      </w:r>
      <w:r>
        <w:rPr>
          <w:rFonts w:eastAsia="Symbol" w:cs="Symbol" w:ascii="Symbol" w:hAnsi="Symbol"/>
          <w:b/>
        </w:rPr>
        <w:t></w:t>
      </w:r>
      <w:r>
        <w:rPr>
          <w:rFonts w:cs="Times" w:ascii="Times" w:hAnsi="Times"/>
          <w:b/>
        </w:rPr>
        <w:t xml:space="preserve">     </w:t>
      </w:r>
      <w:r>
        <w:rPr>
          <w:rFonts w:eastAsia="Symbol" w:cs="Symbol" w:ascii="Symbol" w:hAnsi="Symbol"/>
          <w:b/>
        </w:rPr>
        <w:t></w:t>
      </w:r>
      <w:r>
        <w:rPr>
          <w:rFonts w:cs="Times" w:ascii="Times" w:hAnsi="Times"/>
          <w:b/>
        </w:rPr>
        <w:t xml:space="preserve">     </w:t>
      </w:r>
      <w:r>
        <w:rPr>
          <w:rFonts w:eastAsia="Symbol" w:cs="Symbol" w:ascii="Symbol" w:hAnsi="Symbol"/>
          <w:b/>
        </w:rPr>
        <w:t>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Determine the magnitude of the net magnetic force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29325</wp:posOffset>
                </wp:positionH>
                <wp:positionV relativeFrom="paragraph">
                  <wp:posOffset>63500</wp:posOffset>
                </wp:positionV>
                <wp:extent cx="366395" cy="635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75pt,5pt" to="503.55pt,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26205</wp:posOffset>
                </wp:positionH>
                <wp:positionV relativeFrom="paragraph">
                  <wp:posOffset>63500</wp:posOffset>
                </wp:positionV>
                <wp:extent cx="366395" cy="635"/>
                <wp:effectExtent l="635" t="3175" r="63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5pt,5pt" to="337.95pt,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84040</wp:posOffset>
                </wp:positionH>
                <wp:positionV relativeFrom="paragraph">
                  <wp:posOffset>154940</wp:posOffset>
                </wp:positionV>
                <wp:extent cx="635" cy="183515"/>
                <wp:effectExtent l="3175" t="635" r="317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pt,12.2pt" to="345.2pt,26.6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38520</wp:posOffset>
                </wp:positionH>
                <wp:positionV relativeFrom="paragraph">
                  <wp:posOffset>154940</wp:posOffset>
                </wp:positionV>
                <wp:extent cx="635" cy="183515"/>
                <wp:effectExtent l="3175" t="635" r="317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6pt,12.2pt" to="467.6pt,26.6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>acting on the conductor.</w:t>
        <w:tab/>
        <w:t xml:space="preserve">    </w:t>
      </w:r>
      <w:r>
        <w:rPr>
          <w:rFonts w:eastAsia="Symbol" w:cs="Symbol" w:ascii="Symbol" w:hAnsi="Symbol"/>
          <w:b/>
        </w:rPr>
        <w:t></w:t>
      </w:r>
      <w:r>
        <w:rPr>
          <w:rFonts w:cs="Times" w:ascii="Times" w:hAnsi="Times"/>
          <w:b/>
        </w:rPr>
        <w:t xml:space="preserve">     </w:t>
      </w:r>
      <w:r>
        <w:rPr>
          <w:rFonts w:eastAsia="Symbol" w:cs="Symbol" w:ascii="Symbol" w:hAnsi="Symbol"/>
          <w:b/>
        </w:rPr>
        <w:t></w:t>
      </w:r>
      <w:r>
        <w:rPr>
          <w:rFonts w:cs="Times" w:ascii="Times" w:hAnsi="Times"/>
          <w:b/>
        </w:rPr>
        <w:t xml:space="preserve">     </w:t>
      </w:r>
      <w:r>
        <w:rPr>
          <w:rFonts w:eastAsia="Symbol" w:cs="Symbol" w:ascii="Symbol" w:hAnsi="Symbol"/>
          <w:b/>
        </w:rPr>
        <w:t></w:t>
      </w:r>
      <w:r>
        <w:rPr>
          <w:rFonts w:cs="Times" w:ascii="Times" w:hAnsi="Times"/>
          <w:b/>
        </w:rPr>
        <w:t xml:space="preserve">     </w:t>
      </w:r>
      <w:r>
        <w:rPr>
          <w:rFonts w:eastAsia="Symbol" w:cs="Symbol" w:ascii="Symbol" w:hAnsi="Symbol"/>
          <w:b/>
        </w:rPr>
        <w:t></w:t>
      </w:r>
      <w:r>
        <w:rPr>
          <w:rFonts w:cs="Times" w:ascii="Times" w:hAnsi="Times"/>
          <w:b/>
        </w:rPr>
        <w:t xml:space="preserve">     </w:t>
      </w:r>
      <w:r>
        <w:rPr>
          <w:rFonts w:eastAsia="Symbol" w:cs="Symbol" w:ascii="Symbol" w:hAnsi="Symbol"/>
          <w:b/>
        </w:rPr>
        <w:t></w:t>
      </w:r>
      <w:r>
        <w:rPr>
          <w:rFonts w:cs="Times" w:ascii="Times" w:hAnsi="Times"/>
          <w:b/>
        </w:rPr>
        <w:t xml:space="preserve">     </w:t>
      </w:r>
      <w:r>
        <w:rPr>
          <w:rFonts w:eastAsia="Symbol" w:cs="Symbol" w:ascii="Symbol" w:hAnsi="Symbol"/>
          <w:b/>
        </w:rPr>
        <w:t></w:t>
      </w:r>
      <w:r>
        <w:rPr>
          <w:rFonts w:cs="Times" w:ascii="Times" w:hAnsi="Times"/>
          <w:b/>
        </w:rPr>
        <w:t xml:space="preserve">         I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83405</wp:posOffset>
                </wp:positionH>
                <wp:positionV relativeFrom="paragraph">
                  <wp:posOffset>30480</wp:posOffset>
                </wp:positionV>
                <wp:extent cx="366395" cy="635"/>
                <wp:effectExtent l="0" t="3810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5pt,2.4pt" to="373.95pt,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89880</wp:posOffset>
                </wp:positionH>
                <wp:positionV relativeFrom="paragraph">
                  <wp:posOffset>30480</wp:posOffset>
                </wp:positionV>
                <wp:extent cx="549275" cy="635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4pt,2.4pt" to="467.6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 xml:space="preserve">                    0.12 m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>6.</w:t>
        <w:tab/>
        <w:t xml:space="preserve">An electron enters a magnetic field of strength </w:t>
        <w:tab/>
        <w:t xml:space="preserve">           </w:t>
      </w:r>
      <w:r>
        <w:rPr>
          <w:rFonts w:cs="Times" w:ascii="Times" w:hAnsi="Times"/>
          <w:b/>
        </w:rPr>
        <w:t>x       x       x       x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ab/>
        <w:t>1.5 x 10</w:t>
      </w:r>
      <w:r>
        <w:rPr>
          <w:rFonts w:cs="Times" w:ascii="Times" w:hAnsi="Times"/>
          <w:vertAlign w:val="superscript"/>
        </w:rPr>
        <w:t>-5</w:t>
      </w:r>
      <w:r>
        <w:rPr>
          <w:rFonts w:cs="Times" w:ascii="Times" w:hAnsi="Times"/>
        </w:rPr>
        <w:t xml:space="preserve"> T with a velocity of 2.2 x 10</w:t>
      </w:r>
      <w:r>
        <w:rPr>
          <w:rFonts w:cs="Times" w:ascii="Times" w:hAnsi="Times"/>
          <w:vertAlign w:val="superscript"/>
        </w:rPr>
        <w:t>6</w:t>
      </w:r>
      <w:r>
        <w:rPr>
          <w:rFonts w:cs="Times" w:ascii="Times" w:hAnsi="Times"/>
        </w:rPr>
        <w:t xml:space="preserve"> m/s </w:t>
        <w:tab/>
        <w:t xml:space="preserve">                                      B = 1.5 x 10</w:t>
      </w:r>
      <w:r>
        <w:rPr>
          <w:rFonts w:cs="Times" w:ascii="Times" w:hAnsi="Times"/>
          <w:vertAlign w:val="superscript"/>
        </w:rPr>
        <w:t>-5</w:t>
      </w:r>
      <w:r>
        <w:rPr>
          <w:rFonts w:cs="Times" w:ascii="Times" w:hAnsi="Times"/>
        </w:rPr>
        <w:t xml:space="preserve"> T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perpendicular to the field.  What is the radius                2.2 x 10</w:t>
      </w:r>
      <w:r>
        <w:rPr>
          <w:rFonts w:cs="Times" w:ascii="Times" w:hAnsi="Times"/>
          <w:vertAlign w:val="superscript"/>
        </w:rPr>
        <w:t>6</w:t>
      </w:r>
      <w:r>
        <w:rPr>
          <w:rFonts w:cs="Times" w:ascii="Times" w:hAnsi="Times"/>
        </w:rPr>
        <w:t xml:space="preserve"> m/s</w:t>
      </w:r>
      <w:r>
        <w:rPr>
          <w:rFonts w:cs="Times" w:ascii="Times" w:hAnsi="Times"/>
          <w:b/>
        </w:rPr>
        <w:t xml:space="preserve">  x       x       x       x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ab/>
        <w:t xml:space="preserve">of its path once in the field?                                      </w:t>
      </w:r>
      <w:r>
        <w:rPr>
          <w:rFonts w:cs="Times" w:ascii="Times" w:hAnsi="Times"/>
          <w:b/>
        </w:rPr>
        <w:t>e</w:t>
      </w:r>
      <w:r>
        <w:rPr>
          <w:rFonts w:cs="Times" w:ascii="Times" w:hAnsi="Times"/>
          <w:b/>
          <w:vertAlign w:val="superscript"/>
        </w:rPr>
        <w:t>-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b/>
        </w:rPr>
        <w:t>------------&gt;</w:t>
      </w:r>
      <w:r>
        <w:rPr>
          <w:rFonts w:cs="Times" w:ascii="Times" w:hAnsi="Times"/>
        </w:rPr>
        <w:tab/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  </w:t>
      </w:r>
      <w:r>
        <w:rPr>
          <w:rFonts w:cs="Times" w:ascii="Times" w:hAnsi="Times"/>
          <w:b/>
        </w:rPr>
        <w:t xml:space="preserve">    x       x       x       x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  </w:t>
      </w:r>
      <w:r>
        <w:rPr>
          <w:rFonts w:cs="Times" w:ascii="Times" w:hAnsi="Times"/>
          <w:b/>
        </w:rPr>
        <w:t xml:space="preserve">    x       x       x       x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>7.</w:t>
        <w:tab/>
        <w:t>From question #6, how would the radius change if: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a) the mass of the moving particle was doubled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b) the charge of the moving particle was tripled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c) the speed of the particle was halved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d) the magnetic field strength was quadrupled while the mass was reduced to one-third its original value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>8.</w:t>
        <w:tab/>
        <w:t>An electron moves through a magnetic field of intensity 1.2 x 10</w:t>
      </w:r>
      <w:r>
        <w:rPr>
          <w:rFonts w:cs="Times" w:ascii="Times" w:hAnsi="Times"/>
          <w:sz w:val="28"/>
          <w:vertAlign w:val="superscript"/>
        </w:rPr>
        <w:t>-1</w:t>
      </w:r>
      <w:r>
        <w:rPr>
          <w:rFonts w:cs="Times" w:ascii="Times" w:hAnsi="Times"/>
        </w:rPr>
        <w:t xml:space="preserve"> T at a speed of 4.2 x 10</w:t>
      </w:r>
      <w:r>
        <w:rPr>
          <w:rFonts w:cs="Times" w:ascii="Times" w:hAnsi="Times"/>
          <w:sz w:val="28"/>
          <w:vertAlign w:val="superscript"/>
        </w:rPr>
        <w:t>6</w:t>
      </w:r>
      <w:r>
        <w:rPr>
          <w:rFonts w:cs="Times" w:ascii="Times" w:hAnsi="Times"/>
        </w:rPr>
        <w:t xml:space="preserve"> m/s perpendicular to the field.  What will the rate of acceleration of this charge be in the field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>9.</w:t>
        <w:tab/>
        <w:t>A cathode ray beam is bent in a circle of radius 2.0 cm by a field of magnetic intensity 4.5 x 10</w:t>
      </w:r>
      <w:r>
        <w:rPr>
          <w:rFonts w:cs="Times" w:ascii="Times" w:hAnsi="Times"/>
          <w:sz w:val="28"/>
          <w:vertAlign w:val="superscript"/>
        </w:rPr>
        <w:t>-3</w:t>
      </w:r>
      <w:r>
        <w:rPr>
          <w:rFonts w:cs="Times" w:ascii="Times" w:hAnsi="Times"/>
        </w:rPr>
        <w:t xml:space="preserve"> T.  Calculate the velocity of the electrons.</w:t>
        <w:tab/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>10.</w:t>
        <w:tab/>
        <w:t xml:space="preserve">An alpha particle and electron enter, at the same speeds and from the same direction, a strong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magnetic field that curls them in opposite directions.  How does the radius of the path of the alpha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particle compare to that for the electron?</w:t>
        <w:tab/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>11.</w:t>
        <w:tab/>
        <w:t>A proton enters a magnetic field in the same direction as the field at a speed of 3.8 x 10</w:t>
      </w:r>
      <w:r>
        <w:rPr>
          <w:rFonts w:cs="Times" w:ascii="Times" w:hAnsi="Times"/>
          <w:sz w:val="28"/>
          <w:vertAlign w:val="superscript"/>
        </w:rPr>
        <w:t>6</w:t>
      </w:r>
      <w:r>
        <w:rPr>
          <w:rFonts w:cs="Times" w:ascii="Times" w:hAnsi="Times"/>
        </w:rPr>
        <w:t xml:space="preserve"> m/s.  If the magnetic field intensity is 1.5 x 10</w:t>
      </w:r>
      <w:r>
        <w:rPr>
          <w:rFonts w:cs="Times" w:ascii="Times" w:hAnsi="Times"/>
          <w:sz w:val="28"/>
          <w:vertAlign w:val="superscript"/>
        </w:rPr>
        <w:t>-3</w:t>
      </w:r>
      <w:r>
        <w:rPr>
          <w:rFonts w:cs="Times" w:ascii="Times" w:hAnsi="Times"/>
        </w:rPr>
        <w:t xml:space="preserve"> T, then what is the amount of magnetic force acting on the proton?</w:t>
        <w:tab/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>12.</w:t>
        <w:tab/>
        <w:t>An ion with a charge of 2e in a magnetic field of intensity 4.3 x 10</w:t>
      </w:r>
      <w:r>
        <w:rPr>
          <w:rFonts w:cs="Times" w:ascii="Times" w:hAnsi="Times"/>
          <w:sz w:val="28"/>
          <w:vertAlign w:val="superscript"/>
        </w:rPr>
        <w:t>-2</w:t>
      </w:r>
      <w:r>
        <w:rPr>
          <w:rFonts w:cs="Times" w:ascii="Times" w:hAnsi="Times"/>
        </w:rPr>
        <w:t xml:space="preserve"> T  moves in a circle with radius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ab/>
        <w:t>2.65 m.  If the speed of the particle is 4.2 x 10</w:t>
      </w:r>
      <w:r>
        <w:rPr>
          <w:rFonts w:cs="Times" w:ascii="Times" w:hAnsi="Times"/>
          <w:sz w:val="28"/>
          <w:vertAlign w:val="superscript"/>
        </w:rPr>
        <w:t>4</w:t>
      </w:r>
      <w:r>
        <w:rPr>
          <w:rFonts w:cs="Times" w:ascii="Times" w:hAnsi="Times"/>
        </w:rPr>
        <w:t xml:space="preserve"> m/s, what is its mass?</w:t>
        <w:tab/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>13.</w:t>
        <w:tab/>
        <w:t>A solenoid consisting of 560 turns/cm has a current of 2.4 A through the windings.  A section of wire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1.6 cm long is placed inside the solenoid and has a separate current of 3.2 A running through it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a) What is the strength of the solenoid’s magnetic field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b) If the wire is placed parallel to the central axis of the solenoid, what is the magnetic force on the wire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c) The wire is now placed perdendicular to the field inside the solenoid.  If the same current flows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in the wire, what is the magnetic force on the wire now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>14.</w:t>
        <w:tab/>
        <w:t>The magnetic field inside a current-carrying solenoid is 0.036 T.  When a wire 2.2 cm long, part of a current balance, is placed in the solenoid perpendicular to the magnetic field, a 60 mg mass is required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to balance the magnetic force in the wire.  What is the current in the wire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  <w:sz w:val="20"/>
        </w:rPr>
        <w:t>1. a) left-to-right  b) 1.2 N down the page   2. 0.028 N   3. into the page   4. a) 6.9 x 10</w:t>
      </w:r>
      <w:r>
        <w:rPr>
          <w:rFonts w:cs="Times" w:ascii="Times" w:hAnsi="Times"/>
          <w:sz w:val="20"/>
          <w:vertAlign w:val="superscript"/>
        </w:rPr>
        <w:t>-15</w:t>
      </w:r>
      <w:r>
        <w:rPr>
          <w:rFonts w:cs="Times" w:ascii="Times" w:hAnsi="Times"/>
          <w:sz w:val="20"/>
        </w:rPr>
        <w:t xml:space="preserve"> N  b) 4.1 x 10</w:t>
      </w:r>
      <w:r>
        <w:rPr>
          <w:rFonts w:cs="Times" w:ascii="Times" w:hAnsi="Times"/>
          <w:sz w:val="20"/>
          <w:vertAlign w:val="superscript"/>
        </w:rPr>
        <w:t>12</w:t>
      </w:r>
      <w:r>
        <w:rPr>
          <w:rFonts w:cs="Times" w:ascii="Times" w:hAnsi="Times"/>
          <w:sz w:val="20"/>
        </w:rPr>
        <w:t xml:space="preserve"> m/s</w:t>
      </w:r>
      <w:r>
        <w:rPr>
          <w:rFonts w:cs="Times" w:ascii="Times" w:hAnsi="Times"/>
          <w:sz w:val="20"/>
          <w:vertAlign w:val="superscript"/>
        </w:rPr>
        <w:t>2</w:t>
      </w:r>
      <w:r>
        <w:rPr>
          <w:rFonts w:cs="Times" w:ascii="Times" w:hAnsi="Times"/>
          <w:sz w:val="20"/>
        </w:rPr>
        <w:t xml:space="preserve"> 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  <w:sz w:val="20"/>
        </w:rPr>
        <w:t>c) 7.6 x 10</w:t>
      </w:r>
      <w:r>
        <w:rPr>
          <w:rFonts w:cs="Times" w:ascii="Times" w:hAnsi="Times"/>
          <w:sz w:val="20"/>
          <w:vertAlign w:val="superscript"/>
        </w:rPr>
        <w:t>15</w:t>
      </w:r>
      <w:r>
        <w:rPr>
          <w:rFonts w:cs="Times" w:ascii="Times" w:hAnsi="Times"/>
          <w:sz w:val="20"/>
        </w:rPr>
        <w:t xml:space="preserve"> m/s</w:t>
      </w:r>
      <w:r>
        <w:rPr>
          <w:rFonts w:cs="Times" w:ascii="Times" w:hAnsi="Times"/>
          <w:sz w:val="20"/>
          <w:vertAlign w:val="superscript"/>
        </w:rPr>
        <w:t>2</w:t>
      </w:r>
      <w:r>
        <w:rPr>
          <w:rFonts w:cs="Times" w:ascii="Times" w:hAnsi="Times"/>
          <w:sz w:val="20"/>
        </w:rPr>
        <w:t xml:space="preserve">   5. 0.085 N   6. 0.84 m   7. a) 1.67 m  b) 0.28 m  c) 0.42 m  d) 0.70 m   8. 8.85 x 10</w:t>
      </w:r>
      <w:r>
        <w:rPr>
          <w:rFonts w:cs="Times" w:ascii="Times" w:hAnsi="Times"/>
          <w:sz w:val="20"/>
          <w:vertAlign w:val="superscript"/>
        </w:rPr>
        <w:t>16</w:t>
      </w:r>
      <w:r>
        <w:rPr>
          <w:rFonts w:cs="Times" w:ascii="Times" w:hAnsi="Times"/>
          <w:sz w:val="20"/>
        </w:rPr>
        <w:t xml:space="preserve"> m/s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  <w:sz w:val="20"/>
        </w:rPr>
        <w:t>9. 1.58 x 10</w:t>
      </w:r>
      <w:r>
        <w:rPr>
          <w:rFonts w:cs="Times" w:ascii="Times" w:hAnsi="Times"/>
          <w:sz w:val="20"/>
          <w:vertAlign w:val="superscript"/>
        </w:rPr>
        <w:t>7</w:t>
      </w:r>
      <w:r>
        <w:rPr>
          <w:rFonts w:cs="Times" w:ascii="Times" w:hAnsi="Times"/>
          <w:sz w:val="20"/>
        </w:rPr>
        <w:t xml:space="preserve"> m/s   10. R</w:t>
      </w:r>
      <w:r>
        <w:rPr>
          <w:rFonts w:eastAsia="Symbol" w:cs="Symbol" w:ascii="Symbol" w:hAnsi="Symbol"/>
          <w:sz w:val="20"/>
          <w:vertAlign w:val="subscript"/>
        </w:rPr>
        <w:t></w:t>
      </w:r>
      <w:r>
        <w:rPr>
          <w:rFonts w:cs="Times" w:ascii="Times" w:hAnsi="Times"/>
          <w:sz w:val="20"/>
        </w:rPr>
        <w:t xml:space="preserve"> = 3.65 x 10</w:t>
      </w:r>
      <w:r>
        <w:rPr>
          <w:rFonts w:cs="Times" w:ascii="Times" w:hAnsi="Times"/>
          <w:sz w:val="20"/>
          <w:vertAlign w:val="superscript"/>
        </w:rPr>
        <w:t>3</w:t>
      </w:r>
      <w:r>
        <w:rPr>
          <w:rFonts w:cs="Times" w:ascii="Times" w:hAnsi="Times"/>
          <w:sz w:val="20"/>
        </w:rPr>
        <w:t>[R</w:t>
      </w:r>
      <w:r>
        <w:rPr>
          <w:rFonts w:eastAsia="Symbol" w:cs="Symbol" w:ascii="Symbol" w:hAnsi="Symbol"/>
          <w:sz w:val="20"/>
          <w:vertAlign w:val="subscript"/>
        </w:rPr>
        <w:t></w:t>
      </w:r>
      <w:r>
        <w:rPr>
          <w:rFonts w:cs="Times" w:ascii="Times" w:hAnsi="Times"/>
          <w:sz w:val="20"/>
        </w:rPr>
        <w:t>]   11. 0   12. 8.68 x 10</w:t>
      </w:r>
      <w:r>
        <w:rPr>
          <w:rFonts w:cs="Times" w:ascii="Times" w:hAnsi="Times"/>
          <w:sz w:val="20"/>
          <w:vertAlign w:val="superscript"/>
        </w:rPr>
        <w:t>-25</w:t>
      </w:r>
      <w:r>
        <w:rPr>
          <w:rFonts w:cs="Times" w:ascii="Times" w:hAnsi="Times"/>
          <w:sz w:val="20"/>
        </w:rPr>
        <w:t xml:space="preserve"> kg   13. a) 0.17 T  b) 0  c) 8.6 x 10</w:t>
      </w:r>
      <w:r>
        <w:rPr>
          <w:rFonts w:cs="Times" w:ascii="Times" w:hAnsi="Times"/>
          <w:sz w:val="20"/>
          <w:vertAlign w:val="superscript"/>
        </w:rPr>
        <w:t>-3</w:t>
      </w:r>
      <w:r>
        <w:rPr>
          <w:rFonts w:cs="Times" w:ascii="Times" w:hAnsi="Times"/>
          <w:sz w:val="20"/>
        </w:rPr>
        <w:t xml:space="preserve"> N   14. 0.74 A</w:t>
      </w:r>
    </w:p>
    <w:sectPr>
      <w:headerReference w:type="default" r:id="rId10"/>
      <w:footerReference w:type="default" r:id="rId11"/>
      <w:type w:val="nextPage"/>
      <w:pgSz w:w="12240" w:h="15840"/>
      <w:pgMar w:left="1160" w:right="360" w:gutter="0" w:header="720" w:top="11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6480" w:leader="none"/>
        <w:tab w:val="left" w:pos="8639" w:leader="none"/>
      </w:tabs>
      <w:ind w:left="180" w:hanging="0"/>
      <w:rPr>
        <w:rFonts w:ascii="Geneva;Arial" w:hAnsi="Geneva;Arial" w:cs="Geneva;Arial"/>
      </w:rPr>
    </w:pPr>
    <w:r>
      <w:rPr>
        <w:rFonts w:cs="Geneva;Arial" w:ascii="Geneva;Arial" w:hAnsi="Geneva;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6480" w:leader="none"/>
        <w:tab w:val="left" w:pos="8639" w:leader="none"/>
      </w:tabs>
      <w:ind w:left="180" w:hanging="0"/>
      <w:rPr>
        <w:rFonts w:ascii="Geneva;Arial" w:hAnsi="Geneva;Arial" w:cs="Geneva;Arial"/>
      </w:rPr>
    </w:pPr>
    <w:r>
      <w:rPr>
        <w:rFonts w:cs="Geneva;Arial" w:ascii="Geneva;Arial" w:hAnsi="Geneva;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" w:hAnsi="New York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21:26:00Z</dcterms:created>
  <dc:creator>NWSS Science</dc:creator>
  <dc:description/>
  <dc:language>en-US</dc:language>
  <cp:lastModifiedBy>Matt Bourget</cp:lastModifiedBy>
  <cp:lastPrinted>2001-02-18T21:23:00Z</cp:lastPrinted>
  <dcterms:modified xsi:type="dcterms:W3CDTF">2004-09-11T21:26:00Z</dcterms:modified>
  <cp:revision>2</cp:revision>
  <dc:subject/>
  <dc:title>MAGNETIC FIELDS    	</dc:title>
</cp:coreProperties>
</file>